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4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egata de traineras ‘Bandera Año Jubilar Lebaniego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Santiago, Silió,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tradicional izado de La May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7-22T12:19:00Z</dcterms:modified>
  <cp:revision>6</cp:revision>
  <dc:subject/>
  <dc:title>Revilla </dc:title>
</cp:coreProperties>
</file>