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2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miembros del Centro Gallego en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, 3ª plant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Sectorial Agroalimentaria y del Sector Pesquer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7-22T07:14:00Z</dcterms:modified>
  <cp:revision>8</cp:revision>
  <dc:subject/>
  <dc:title>Revilla </dc:title>
</cp:coreProperties>
</file>