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0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allerizas del 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encuentro ‘Nuevos enfoques para una respuesta integral a los riesgos de protección civi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ampaña ‘No hay edad para reciclar, hasta los niños lo sabe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Liérganes, Santiago R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novación del alumbrado público de esta z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asi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primera fase de la carretera de La Mi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l Parque Natural de las Marismas de 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la distinción ‘Centro Azul’, otorgado al Centro de Interpretación. 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2:00Z</dcterms:created>
  <dc:creator>Gobierno de Cantabria</dc:creator>
  <dc:description/>
  <cp:keywords/>
  <dc:language>en-US</dc:language>
  <cp:lastModifiedBy>bfm0692</cp:lastModifiedBy>
  <cp:lastPrinted>2016-07-19T14:48:00Z</cp:lastPrinted>
  <dcterms:modified xsi:type="dcterms:W3CDTF">2016-07-20T07:36:00Z</dcterms:modified>
  <cp:revision>12</cp:revision>
  <dc:subject/>
  <dc:title>Revilla </dc:title>
</cp:coreProperties>
</file>