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la Sociedad Cántabra de Medicina de Urgencias y Emergencias (SEMES), María Andr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2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7-18T12:50:00Z</dcterms:modified>
  <cp:revision>6</cp:revision>
  <dc:subject/>
  <dc:title>Revilla </dc:title>
</cp:coreProperties>
</file>