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VIERNES, 29 DE JULI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 la UIMP, Palacio de la Magdalen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Global Youth Leadership Forum (GYLF) Cantabri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representantes de Conservas Ana María, ganadora del primer Premio a la Anchoa 2016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otill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nieva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mejora del alumbrado público realizada en esta localidad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pósito de agua de Mompía (frente al restaurante el Pomposo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conexión del Ayuntamiento de Santa Cruz de Bezana con la Autovía del Agu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Valle de Villaverde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Feria de la Hoya.</w:t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7 de juli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9:25:00Z</dcterms:created>
  <dc:creator>Gobierno de Cantabria</dc:creator>
  <dc:description/>
  <cp:keywords/>
  <dc:language>en-US</dc:language>
  <cp:lastModifiedBy>ppr10406</cp:lastModifiedBy>
  <cp:lastPrinted>2016-07-27T20:03:00Z</cp:lastPrinted>
  <dcterms:modified xsi:type="dcterms:W3CDTF">2016-07-29T07:13:00Z</dcterms:modified>
  <cp:revision>39</cp:revision>
  <dc:subject/>
  <dc:title>Revilla </dc:title>
</cp:coreProperties>
</file>