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8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Santo Mauro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curso de la UIMP ‘Cómo defender la Justicia de la Polí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curso de la UIMP ‘Reforma administrativa y trasparencia en las administraciones públicas’, en la que también participa el ministro Cristóbal Mont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,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curso de la UIMP ‘El futuro  y la financiación de la energía: convergencia de tecnología, mercado y regul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o de la Unión Europea, 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Ministros de Agricultura y Pesca de la Unión Europea en representación de las comunidades autónom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XXIV Revista de To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2:00Z</dcterms:created>
  <dc:creator>Gobierno de Cantabria</dc:creator>
  <dc:description/>
  <cp:keywords/>
  <dc:language>en-US</dc:language>
  <cp:lastModifiedBy>bfm0692</cp:lastModifiedBy>
  <cp:lastPrinted>2016-07-15T17:33:00Z</cp:lastPrinted>
  <dcterms:modified xsi:type="dcterms:W3CDTF">2016-07-15T16:50:00Z</dcterms:modified>
  <cp:revision>16</cp:revision>
  <dc:subject/>
  <dc:title>Revilla </dc:title>
</cp:coreProperties>
</file>