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Pedro, V 2, Rumoroso, Pol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Transportes Lasa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nuevo logotipo y la página web d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 de Medio Rural, 3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XVIII Comisión de Gestión del Parque Nacional de los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sobr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que se ofrece a la Selección Española de Balonmano Femen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Campeonatos de España de Balonmano Pl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olegio Oficial de Logopedas de Cantabria, María Jesús Fr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Graduación del la 3ª Promoción de Graduados en Enfermer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ectura del pregón de las fiestas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Fraguas, 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tradicional Procesión de la L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1:00Z</dcterms:created>
  <dc:creator>Gobierno de Cantabria</dc:creator>
  <dc:description/>
  <cp:keywords/>
  <dc:language>en-US</dc:language>
  <cp:lastModifiedBy>bfm0692</cp:lastModifiedBy>
  <cp:lastPrinted>2016-07-15T16:06:00Z</cp:lastPrinted>
  <dcterms:modified xsi:type="dcterms:W3CDTF">2016-07-15T14:07:00Z</dcterms:modified>
  <cp:revision>23</cp:revision>
  <dc:subject/>
  <dc:title>Revilla </dc:title>
</cp:coreProperties>
</file>