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La Lecher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‘Jornada sobre Tuberculosis Bovina: situación actual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 la Asociación Amigos de Paray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Bar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Reproducciones de Ermitas, Colegiatas e Iglesias del Camino de Santiago y del Camin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de Capitanía,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Salón Náutic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con motivo del centenario de este edifi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1:00Z</dcterms:created>
  <dc:creator>Gobierno de Cantabria</dc:creator>
  <dc:description/>
  <cp:keywords/>
  <dc:language>en-US</dc:language>
  <cp:lastModifiedBy>bfm0692</cp:lastModifiedBy>
  <cp:lastPrinted>2016-07-13T18:47:00Z</cp:lastPrinted>
  <dcterms:modified xsi:type="dcterms:W3CDTF">2016-07-13T17:03:00Z</dcterms:modified>
  <cp:revision>19</cp:revision>
  <dc:subject/>
  <dc:title>Revilla </dc:title>
</cp:coreProperties>
</file>