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LUNES, 11 DE JULI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iblioteca del 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inauguración del curso ‘Una Justicia de Futuro’, a cargo del ministro de Justicia, Rafael Catalá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ula Infantes, 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terviene en la inauguración del encuentro de la UIMP sobre la reforma de la Constitución Español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medor de Gal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l XI Foro ‘Cultura y Sociedad’, organizado por la Asociación Cultura Plaza Porticad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Riancho, 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inauguración del IX Encuentro Interautonómico sobre Protección Jurídica del Paciente como Consumidor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l Bocal, Monte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la planta de cultivos marinos del Instituto Español de Oceanografía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Se atiende a los medios a las 11:45)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Escalante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las mejoras realizadas en la Avenida Santa Cruz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Hazas de Cest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erang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el acondicionamiento de viales en el barrio de Liegr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8 de juli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20:00Z</dcterms:created>
  <dc:creator>Gobierno de Cantabria</dc:creator>
  <dc:description/>
  <cp:keywords/>
  <dc:language>en-US</dc:language>
  <cp:lastModifiedBy>ppr10406</cp:lastModifiedBy>
  <cp:lastPrinted>2016-07-08T17:37:00Z</cp:lastPrinted>
  <dcterms:modified xsi:type="dcterms:W3CDTF">2016-07-08T15:37:00Z</dcterms:modified>
  <cp:revision>16</cp:revision>
  <dc:subject/>
  <dc:title>Revilla </dc:title>
</cp:coreProperties>
</file>