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9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alderredibl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en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varios consejeros, inaugura el VIII Encuentro Institucional Astur-Cántab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Verbena del Mant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9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7-08T13:53:00Z</dcterms:modified>
  <cp:revision>11</cp:revision>
  <dc:subject/>
  <dc:title>Revilla </dc:title>
</cp:coreProperties>
</file>