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8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‘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octor Velasco’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siste al acto informativo  sobre el  proceso de solicitud para acceder al alquiler social de las viviendas de la Puebla Viej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Barey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j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el proyecto de mejora de la carretera Ajo-Güemes e inaugura el alumbrado del  acceso a la playa de Cuberri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urso de la UIMP ‘Los Contenidos Culturales para la Educación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9:00Z</dcterms:created>
  <dc:creator>Gobierno de Cantabria</dc:creator>
  <dc:description/>
  <cp:keywords/>
  <dc:language>en-US</dc:language>
  <cp:lastModifiedBy>ppr10406</cp:lastModifiedBy>
  <cp:lastPrinted>2016-07-07T15:16:00Z</cp:lastPrinted>
  <dcterms:modified xsi:type="dcterms:W3CDTF">2016-07-07T13:35:00Z</dcterms:modified>
  <cp:revision>8</cp:revision>
  <dc:subject/>
  <dc:title>Revilla </dc:title>
</cp:coreProperties>
</file>