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7 DE JUL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Consejo de Gobier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eropuerto Seve Ballester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el  vuelo inaugural de la conexión Menorca-Santander de la compañía Volote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Consejería de Medio Rural (Planta 0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 la Mesa Forestal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Integrado de FP Nº 1, Peñacastill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con SEAT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us de Las Llam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exposición ‘Leonardo Torres Quevedo: la conquista del aire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Bárcena de Cic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mejora del camino Pico Llano-Vidul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del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 las Jornadas sobre Innovación en los Sistemas Sanitari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Riancho,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clausura del II Foro Global de Ingeniería y Obra Pública, en el marco de los Cursos de Verano de la UIMP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 los consejeros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concierto inaugural del Encuentro de Música y Academia de Santande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6 de jul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19:00Z</dcterms:created>
  <dc:creator>Gobierno de Cantabria</dc:creator>
  <dc:description/>
  <cp:keywords/>
  <dc:language>en-US</dc:language>
  <cp:lastModifiedBy>ppr10406</cp:lastModifiedBy>
  <cp:lastPrinted>2016-07-06T15:15:00Z</cp:lastPrinted>
  <dcterms:modified xsi:type="dcterms:W3CDTF">2016-07-06T13:16:00Z</dcterms:modified>
  <cp:revision>15</cp:revision>
  <dc:subject/>
  <dc:title>Revilla </dc:title>
</cp:coreProperties>
</file>