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6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el Salón Náutic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alcalde de Santander, Íñigo de la Sern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Gráficos al principio de la reunión y declaraciones al final de la mism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de Turismo de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el Grupo de Acción Local de la Comarca del Asón-Agüera-Trasmi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entrega del II Premio Pick a los Valores Humanos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9:00Z</dcterms:created>
  <dc:creator>Gobierno de Cantabria</dc:creator>
  <dc:description/>
  <cp:keywords/>
  <dc:language>en-US</dc:language>
  <cp:lastModifiedBy>ppr10406</cp:lastModifiedBy>
  <cp:lastPrinted>2016-07-05T15:17:00Z</cp:lastPrinted>
  <dcterms:modified xsi:type="dcterms:W3CDTF">2016-07-05T13:17:00Z</dcterms:modified>
  <cp:revision>8</cp:revision>
  <dc:subject/>
  <dc:title>Revilla </dc:title>
</cp:coreProperties>
</file>