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5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mité de Empresa de Gerda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consejero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Económico de El Diario Montañés, en el que interviene e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‘Las vacunas del siglo XXI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galardonados con las Estrellas al Sabor Superi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Torre B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entrega de distinciones a los Grandes Donantes y al Mérito Nacional a la Donación Altruista de Sangre en España 2015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a Oferta de Empleo Públ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Polanco, Rosa Carmen Día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María Teresa Castillo, Premio Nacional de Formación Profes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Mazcuerr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s obras de la carretera entre Ibio y Herrera de Ib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8:00Z</dcterms:created>
  <dc:creator>Gobierno de Cantabria</dc:creator>
  <dc:description/>
  <cp:keywords/>
  <dc:language>en-US</dc:language>
  <cp:lastModifiedBy>ppr10406</cp:lastModifiedBy>
  <cp:lastPrinted>2016-07-04T14:56:00Z</cp:lastPrinted>
  <dcterms:modified xsi:type="dcterms:W3CDTF">2016-07-04T12:59:00Z</dcterms:modified>
  <cp:revision>19</cp:revision>
  <dc:subject/>
  <dc:title>Revilla </dc:title>
</cp:coreProperties>
</file>