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ARTES, 12 DE JULI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Real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en el Encuentro Internacional de Auditores Internos de Saint-Gobai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 la secretaria de la Asociación de Mujeres Gitanas, Aurora Vázqu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cuartelamiento de la Guardia Civil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mpogir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a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toma de posesión del coronel jefe de la XIII Zona de la Guardia Civil, Luis Antonio del Castillo Rua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reuniones de la Consejería de Medio Rural (Planta 3)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Mesa Sectorial Forestal y del Medio Natur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que de Cross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liañ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Centro Municipal de Formación de Camarg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medor de Gala, Palacio de la Magdalen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el XI Foro Cultura y Naturaleza. Caminar: una forma de conocer (se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1 de juli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20:00Z</dcterms:created>
  <dc:creator>Gobierno de Cantabria</dc:creator>
  <dc:description/>
  <cp:keywords/>
  <dc:language>en-US</dc:language>
  <cp:lastModifiedBy>bfm0692</cp:lastModifiedBy>
  <cp:lastPrinted>2016-07-11T17:20:00Z</cp:lastPrinted>
  <dcterms:modified xsi:type="dcterms:W3CDTF">2016-07-11T15:21:00Z</dcterms:modified>
  <cp:revision>14</cp:revision>
  <dc:subject/>
  <dc:title>Revilla </dc:title>
</cp:coreProperties>
</file>