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3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ta María de los Ángeles,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l 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,  a la 49ª Edición  del Certamen de la Canción Marin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8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7-01T15:33:00Z</dcterms:modified>
  <cp:revision>9</cp:revision>
  <dc:subject/>
  <dc:title>Revilla </dc:title>
</cp:coreProperties>
</file>