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óbrec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lfoz de Llo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Feria del Queso de Cóbrec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pinama, Camaleñ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fiesta de la Virgen de la Salud en las praderías del puerto de Áli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7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7-01T17:01:00Z</dcterms:modified>
  <cp:revision>17</cp:revision>
  <dc:subject/>
  <dc:title>Revilla </dc:title>
</cp:coreProperties>
</file>