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VIERNES, 1 DE JULI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Campoo de Yuso, Eduardo Orti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un convenio con el presidente de la Red Cántabra de Desarrollo Rural, Pedro Góm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ia Luisa Re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l, recibe a Miguel García Ribes, representante de la Sociedad Española de Medicina Familiar y Comunitaria (SEMFYC) en la Estrategia del SNS para enfermedades rar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Social de Riosapero, Villaescus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el proyecto de mejora de la carretera de acceso a Riosape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l Torco, Suanc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os Cursos de Verano de Suances y clausura el seminario ‘Estrategia de gestión hacia un residuo cer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i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una jornada de ‘Artritis Reumatoide’, dentro de las actividades de la UIMP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tro Urdi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n a la festividad de ‘El Coso Blanc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30 de juni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17:00Z</dcterms:created>
  <dc:creator>Gobierno de Cantabria</dc:creator>
  <dc:description/>
  <cp:keywords/>
  <dc:language>en-US</dc:language>
  <cp:lastModifiedBy>bfm0692</cp:lastModifiedBy>
  <cp:lastPrinted>2016-02-24T18:30:00Z</cp:lastPrinted>
  <dcterms:modified xsi:type="dcterms:W3CDTF">2016-06-30T12:36:00Z</dcterms:modified>
  <cp:revision>16</cp:revision>
  <dc:subject/>
  <dc:title>Revilla </dc:title>
</cp:coreProperties>
</file>