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4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eminario de la UIMP ‘Los contenidos culturales para la educación en las sociedades del conocimien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2ª planta de la Consejería Economía, Hacienda y Empleo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Hernán Cortes, 9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datos del paro en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sada Restaurante Fragua de Yus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Yus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illana del Ma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campo de trabajo internacional ‘El Cinch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 las 12:15 se atiende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ll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Casas del Águila y la Par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fluencia de la CA-258 y CA-686, Voto, Bárcena de Cic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 carretera de acceso a Nat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homenaje póstumo al director del Museo Altamira, José Antonio Lash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8:00Z</dcterms:created>
  <dc:creator>Gobierno de Cantabria</dc:creator>
  <dc:description/>
  <cp:keywords/>
  <dc:language>en-US</dc:language>
  <cp:lastModifiedBy>bfm0692</cp:lastModifiedBy>
  <cp:lastPrinted>2016-07-01T18:14:00Z</cp:lastPrinted>
  <dcterms:modified xsi:type="dcterms:W3CDTF">2016-07-04T08:11:00Z</dcterms:modified>
  <cp:revision>14</cp:revision>
  <dc:subject/>
  <dc:title>Revilla </dc:title>
</cp:coreProperties>
</file>