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9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de administración del Hospital Virtu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 de la UC, Av/ Los Cast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Incendios Forestales en la Montaña Cantábrica. Buscando Solucion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sobre la Orientación Política del Gobierno, correspondiente al primer año de la IX Legisl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 Sur, planta 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marcha del nuevo acelerador en el Servicio de Oncología Radioterápica del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5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6-28T12:37:00Z</dcterms:modified>
  <cp:revision>10</cp:revision>
  <dc:subject/>
  <dc:title>Revilla </dc:title>
</cp:coreProperties>
</file>