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8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an Juan, 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aso inferior y las mejoras ejecutadas en este v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principal del Parque Nacional de Picos de Europa, Ov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jurado del III Concurso de Pintura Naturalista ‘Picos de Europ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quipo femenino del C.D. Monte y a su junta direc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5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6-27T14:02:00Z</dcterms:modified>
  <cp:revision>10</cp:revision>
  <dc:subject/>
  <dc:title>Revilla </dc:title>
</cp:coreProperties>
</file>