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30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Baile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encuentro ‘El futuro del SNS. Posicionamiento de las mujeres con cáncer de mam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l Debate sobre la Orientación Política del Gobierno, correspondiente al primer año de la IX Legisla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Téllez Plasencia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el acto conmemorativo del 25º aniversario del Transplante Hepático en este centro sanitario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5:00Z</dcterms:created>
  <dc:creator>Gobierno de Cantabria</dc:creator>
  <dc:description/>
  <cp:keywords/>
  <dc:language>en-US</dc:language>
  <cp:lastModifiedBy>bfm0692</cp:lastModifiedBy>
  <cp:lastPrinted>2016-06-29T19:01:00Z</cp:lastPrinted>
  <dcterms:modified xsi:type="dcterms:W3CDTF">2016-06-29T17:02:00Z</dcterms:modified>
  <cp:revision>6</cp:revision>
  <dc:subject/>
  <dc:title>Revilla </dc:title>
</cp:coreProperties>
</file>