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6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 P. Fernando de los Ríos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deposita su voto para  las Elecciones Generales 2016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Arte nº 1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posita su voto para las Elecciones Generales 2016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samblea General de la Asociación de Hermandad de Donantes de Sang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6-24T12:08:00Z</dcterms:modified>
  <cp:revision>9</cp:revision>
  <dc:subject/>
  <dc:title>Revilla </dc:title>
</cp:coreProperties>
</file>