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7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Puent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a unidad móvil de la Fundación Laboral de la Construc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eropuerto Seve Ballester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jornada informativa del helicóptero de Protección Civil y Emergencias del Gobierno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4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4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6-24T12:11:00Z</dcterms:modified>
  <cp:revision>6</cp:revision>
  <dc:subject/>
  <dc:title>Revilla </dc:title>
</cp:coreProperties>
</file>