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24 DE JUNI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l Consejo de Gobiern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firma el protocolo de colaboración para la ejecución de la Red de Vías Ciclistas del Asón (BICI.SON). Tras la firma se realizan declaracion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Piélagos, Ren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aliza una visita institucional a este municipio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Los gráficos podrán tomar imágenes al inicio de la reunión en el Ayuntamiento y declaraciones, en rueda de prensa, a las 11:00 hora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director de Telefónica en Cantabria, Joaquín González, para conocer las inversiones en fibra óptica en la zona de Lared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nclave Pronillo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reunión del Patronato de la Fundación Santander Creativ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presidente de la Asociación de Funerarias de Cantabria (AFUCAN), Miguel Ángel Día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ran Hotel Sardin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terviene en la Asamblea General de la Asociación Cántabra de la Empresa Familiar 2016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glesia de Santa María de la Asunción, Lar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inauguración de los Cursos de Verano de la Universidad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3 de juni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7:36:00Z</dcterms:created>
  <dc:creator>Gobierno de Cantabria</dc:creator>
  <dc:description/>
  <cp:keywords/>
  <dc:language>en-US</dc:language>
  <cp:lastModifiedBy>ppr10406</cp:lastModifiedBy>
  <cp:lastPrinted>2016-06-23T14:43:00Z</cp:lastPrinted>
  <dcterms:modified xsi:type="dcterms:W3CDTF">2016-06-23T15:33:00Z</dcterms:modified>
  <cp:revision>11</cp:revision>
  <dc:subject/>
  <dc:title>Revilla </dc:title>
</cp:coreProperties>
</file>