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2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margo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avimentación de varios viales en Cacicedo, Herrera y Mali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2ª planta,  Consejería de Economía, Hacienda y Emple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a refinanciación de la deuda de Cantabria y la postura ante el Ministerio de Hacienda y Administraciones Públ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acceso peatonal al monasterio de Santo Toribio de Liéb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3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06-21T12:47:00Z</dcterms:modified>
  <cp:revision>11</cp:revision>
  <dc:subject/>
  <dc:title>Revilla </dc:title>
</cp:coreProperties>
</file>