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1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ESE (Seminario Mayor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El español, viaje alrededor de un idioma compartido’, dentro del foro ‘Futuro en Españo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Mina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verano de la UC ‘Contratación laboral y crisis económica: ¿un nuevo escenario?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margo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 una visita institucional a este municip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Los gráficos podrán tomar imágenes al inicio de la reunión y declaraciones, en rueda de prensa, a las 11:30 horas)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veros Barbas, C/ Finca La Cabaña, 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ada, Vot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n el laboratorio Edym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Nuestra Señora de Latas, Som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monta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estival de Verano y a la fiesta fin de curso de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Colegio Profesional de Protésicos Dentales de Cantabria, Manu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3:00Z</dcterms:created>
  <dc:creator>Gobierno de Cantabria</dc:creator>
  <dc:description/>
  <cp:keywords/>
  <dc:language>en-US</dc:language>
  <cp:lastModifiedBy>ppr10406</cp:lastModifiedBy>
  <cp:lastPrinted>2016-06-20T15:40:00Z</cp:lastPrinted>
  <dcterms:modified xsi:type="dcterms:W3CDTF">2016-06-20T14:06:00Z</dcterms:modified>
  <cp:revision>12</cp:revision>
  <dc:subject/>
  <dc:title>Revilla </dc:title>
</cp:coreProperties>
</file>