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7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a los ganadores del programa ‘Cinestud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 Autobuses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paración en esta es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Medio Rural, PCTC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para la Prevención y Lucha contra los Incendios Forestales en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villas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instalación de la nueva marques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Patronato de la Fundación ‘Instituto de Investigación Marqués de Valdecilla’ (IDIVAL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institucional a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 podrán tomar imágenes al inicio de la reun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Día, Avda. de Le Haillan s/n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sobre los asuntos tratados en esta visi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6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aster Universitario en Banca y Mercados Financieros 2015-2016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1:00Z</dcterms:created>
  <dc:creator>Gobierno de Cantabria</dc:creator>
  <dc:description/>
  <cp:keywords/>
  <dc:language>en-US</dc:language>
  <cp:lastModifiedBy>bfm0692</cp:lastModifiedBy>
  <cp:lastPrinted>2016-06-16T16:15:00Z</cp:lastPrinted>
  <dcterms:modified xsi:type="dcterms:W3CDTF">2016-06-16T17:08:00Z</dcterms:modified>
  <cp:revision>24</cp:revision>
  <dc:subject/>
  <dc:title>Revilla </dc:title>
</cp:coreProperties>
</file>