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6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n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y hace entrega a los ganadores de los premios del II Concurso de Cortometrajes ‘Alcohol y Menor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Torresport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a certificación del Sistema de Gestión de Responsabilidad Social Corporativa de AENOR a la empresa SIE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‘La Lechera’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entrega de los Premios Aliment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1:00Z</dcterms:created>
  <dc:creator>Gobierno de Cantabria</dc:creator>
  <dc:description/>
  <cp:keywords/>
  <dc:language>en-US</dc:language>
  <cp:lastModifiedBy>bfm0692</cp:lastModifiedBy>
  <cp:lastPrinted>2016-06-15T17:52:00Z</cp:lastPrinted>
  <dcterms:modified xsi:type="dcterms:W3CDTF">2016-06-15T17:36:00Z</dcterms:modified>
  <cp:revision>14</cp:revision>
  <dc:subject/>
  <dc:title>Revilla </dc:title>
</cp:coreProperties>
</file>