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IÉRCOLES, 15 DE JUNI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º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ueva de El Soplao, Rionans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jornada ‘Comercio Electrónico en el Medio Rural’, organizada por la Fundación Botí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El Astill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junto a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realiza una visita institucional a este municipio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(Los gráficos podrán tomar imágenes al inicio del encuentro en el consistorio).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Declaraciones, en rueda de prensa a las 12:00 hora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Ruesga,  Rib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aliza una visita institucional  a este municipio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all del Palacio de la Magdale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 la clausura del Master Internacional UC-UIMP en Tecnología, Rehabilitación y Gestión de la Edificación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4 de juni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9:10:00Z</dcterms:created>
  <dc:creator>Gobierno de Cantabria</dc:creator>
  <dc:description/>
  <cp:keywords/>
  <dc:language>en-US</dc:language>
  <cp:lastModifiedBy>bfm0692</cp:lastModifiedBy>
  <cp:lastPrinted>2016-06-14T18:11:00Z</cp:lastPrinted>
  <dcterms:modified xsi:type="dcterms:W3CDTF">2016-06-14T16:36:00Z</dcterms:modified>
  <cp:revision>21</cp:revision>
  <dc:subject/>
  <dc:title>Revilla </dc:title>
</cp:coreProperties>
</file>