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4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0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rdine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ncuentro ‘Cantabria + conocimient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alcalde de Miera, Tarsicio Góm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emio ‘Pueblo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La Marina, Santa Cruz de Bez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 la nueva edición de ‘Cuadernos del Mar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AR de Vela Príncipe Felipe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equipo olímpico y paralímpico de vela que representará a España en los Juegos Olímpicos de Rí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0:00Z</dcterms:created>
  <dc:creator>Gobierno de Cantabria</dc:creator>
  <dc:description/>
  <cp:keywords/>
  <dc:language>en-US</dc:language>
  <cp:lastModifiedBy>bfm0692</cp:lastModifiedBy>
  <cp:lastPrinted>2016-06-13T17:26:00Z</cp:lastPrinted>
  <dcterms:modified xsi:type="dcterms:W3CDTF">2016-06-14T07:20:00Z</dcterms:modified>
  <cp:revision>12</cp:revision>
  <dc:subject/>
  <dc:title>Revilla </dc:title>
</cp:coreProperties>
</file>