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3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edor de Gala, Palacio de la Magdale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‘III Encuentro sobre Personas con Discapacidad Intelectual: Investigación, Conocimiento e Innovación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o Escolar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Jesús de Monasterio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leno del Consejo de Formación Profesional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¿Qué hemos aprendido de la crisis?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Ataúlfo Argent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premios a las tres alumnas ganadoras del ‘V Memorial Galerna del Cantábric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el alcalde, Ángel Díaz Muní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ámara de Comerci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lausura de la Escuela de Práctica Jurídica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0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0:00Z</dcterms:created>
  <dc:creator>Gobierno de Cantabria</dc:creator>
  <dc:description/>
  <cp:keywords/>
  <dc:language>en-US</dc:language>
  <cp:lastModifiedBy>bfm0692</cp:lastModifiedBy>
  <cp:lastPrinted>2016-06-10T18:38:00Z</cp:lastPrinted>
  <dcterms:modified xsi:type="dcterms:W3CDTF">2016-06-10T16:38:00Z</dcterms:modified>
  <cp:revision>12</cp:revision>
  <dc:subject/>
  <dc:title>Revilla </dc:title>
</cp:coreProperties>
</file>