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10 DE JUNI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YC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jornada de presentación del proceso participativo del Plan Estratégico de Servicios Social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Municipal de Soto de la Marina, Urbanización La Canal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curso de verano ‘El patrimonio geológico, recursos para un desarrollo sostenible’,  de la Universidad de Cantabria ‘Costa Quebrada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uerto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 Terminal de Graneles Agroalimentari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secretaria general de la Unión Cántabra de Técnicos Sanitarios, Celestina Burgueñ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jo Escolar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pleno del Observatorio de la Convivencia Escolar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Car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entrega material de protección civil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nave de almacenamiento construida en el puerto de Lare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la página web de SICA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la presidenta de ALCER Cantabria, Begoña Láza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ortavoz del grupo parlamentario en el Congreso de los Diputados, Antonio Hernan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Conferencias de las Tres Torres, (Torre A), Universidad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lausura las IX Jornadas de Jóvenes en Investigación Arqueológica (JIA 2016)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Bahí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entrega el título de Colegiado de Honor del Colegio de Economistas de Cantabria a Gaspar Laredo, con motivo de la celebración del Día del Economist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9 de juni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696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23:00Z</dcterms:created>
  <dc:creator>Gobierno de Cantabria</dc:creator>
  <dc:description/>
  <cp:keywords/>
  <dc:language>en-US</dc:language>
  <cp:lastModifiedBy>bfm0692</cp:lastModifiedBy>
  <cp:lastPrinted>2016-06-10T13:17:00Z</cp:lastPrinted>
  <dcterms:modified xsi:type="dcterms:W3CDTF">2016-06-10T11:17:00Z</dcterms:modified>
  <cp:revision>14</cp:revision>
  <dc:subject/>
  <dc:title>Revilla </dc:title>
</cp:coreProperties>
</file>