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9 DE JUN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Fomento, Paseo de la Castellana, 67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l secretario general de Infraestructuras, Manuel Niñ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Juntas de la Consejería de Educación (7ª Planta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acuerdo con FAPA Cantabria de mejora  de la atención al alumn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Luena, José Ángel Ru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Medio Cudeyo, Valdecil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aliza una visita institucional a este municipi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el convenio de colaboración con la Casa de Cantabria en Madri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consejero de Sanidad del Principado de Asturias, Francisco del Bus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8 de jun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23:00Z</dcterms:created>
  <dc:creator>Gobierno de Cantabria</dc:creator>
  <dc:description/>
  <cp:keywords/>
  <dc:language>en-US</dc:language>
  <cp:lastModifiedBy>bfm0692</cp:lastModifiedBy>
  <cp:lastPrinted>2016-06-08T17:20:00Z</cp:lastPrinted>
  <dcterms:modified xsi:type="dcterms:W3CDTF">2016-06-09T07:02:00Z</dcterms:modified>
  <cp:revision>16</cp:revision>
  <dc:subject/>
  <dc:title>Revilla </dc:title>
</cp:coreProperties>
</file>