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8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Foro Ser Cantabria. A este acto asisten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arios consej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‘Abra del Pas’, Mog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ampliación a 18 hoyos de este camp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miembros de la Junta Directiva del Colegio de Ingenieros Técnicos Industrial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Educación, Planta 7ª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 del Consorcio para el Museo de Prehistoria, Historia y Arte Contemporáne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l encuentro y declaraciones al término del mism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edio Cudeyo,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stintas obras que se llevan a cab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Torre A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 el acto de entrega del 1º Premio de Investigación ‘León Pecasse’, convocado por la Asociación de Enfermos de Croh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lbar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 las obras del nuevo puente de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 de la Facultad de Cienc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n en el acto de presentación de las Ayudas para la Investigación, Desarrollo e Innovación del Gobiern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sa redonda ‘La internacionalización como clave del éxito de las empresas industriale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2:00Z</dcterms:created>
  <dc:creator>Gobierno de Cantabria</dc:creator>
  <dc:description/>
  <cp:keywords/>
  <dc:language>en-US</dc:language>
  <cp:lastModifiedBy>bfm0692</cp:lastModifiedBy>
  <cp:lastPrinted>2016-06-07T14:38:00Z</cp:lastPrinted>
  <dcterms:modified xsi:type="dcterms:W3CDTF">2016-06-07T15:06:00Z</dcterms:modified>
  <cp:revision>14</cp:revision>
  <dc:subject/>
  <dc:title>Revilla </dc:title>
</cp:coreProperties>
</file>