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7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Reocín, Pablo Dies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Luciano Malumbr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nauguración del Centro de Día ‘Miguel Manso’, de la Obra San Martí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Club Balonmano Torrelaveg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21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6-06T12:27:00Z</dcterms:modified>
  <cp:revision>6</cp:revision>
  <dc:subject/>
  <dc:title>Revilla </dc:title>
</cp:coreProperties>
</file>