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5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izado de bandera del Día Infanti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Duna de Gamaz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de celebración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0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6-03T13:13:00Z</dcterms:modified>
  <cp:revision>8</cp:revision>
  <dc:subject/>
  <dc:title>Revilla </dc:title>
</cp:coreProperties>
</file>