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s ayudas para la rehabilitación y reurbanización de grupos de vivi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José del Campo,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50º aniversario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Fernández Vallejo, 133,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nave del Banco de Aliment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er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upervisa las obras que se están realizando en la rotonda de Ber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dos etapas cántabras de la Vuelta Ciclista a Españ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l XXXVII Rallye Santander-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0:00Z</dcterms:created>
  <dc:creator>Gobierno de Cantabria</dc:creator>
  <dc:description/>
  <cp:keywords/>
  <dc:language>en-US</dc:language>
  <cp:lastModifiedBy>72177840e</cp:lastModifiedBy>
  <cp:lastPrinted>2016-06-02T14:50:00Z</cp:lastPrinted>
  <dcterms:modified xsi:type="dcterms:W3CDTF">2016-06-02T12:53:00Z</dcterms:modified>
  <cp:revision>10</cp:revision>
  <dc:subject/>
  <dc:title>Revilla </dc:title>
</cp:coreProperties>
</file>