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chivo Real y General de Navarra, Pamp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general de la Comisión del Arco Atlántico, en la que Cantabria traspasa la presidencia de este organis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del Desfile de Moda a beneficio de la Asociación Española contra el Cáncer y de la concentración de Ferraris en el Parque de la Naturaleza de Cabárc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participantes en el programa ‘Alas de la sonrisa’ de la asociación ‘Aviación sin fronte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Noja, Miguel Ángel Rui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Ministerio de Cultura, Plaza del Rey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entrevista con el secretario de Estado de Cultura, José María Lassalle, para tratar sobre el convenio con el Museo Reina Sofía y el Archivo Lafu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Jornada sobre el Transporte Marítimo de corta distancia y su aportación a la competitividad del sector del transporte de mercancías por carret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da la bienvenida a los nuevos MIR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presidente de la Autoridad Portuaria, Jaime González, inaugura la exposición de Eloy Velázquez ‘No crossing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87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20:00Z</dcterms:created>
  <dc:creator>Gobierno de Cantabria</dc:creator>
  <dc:description/>
  <cp:keywords/>
  <dc:language>en-US</dc:language>
  <cp:lastModifiedBy>bfm0692</cp:lastModifiedBy>
  <cp:lastPrinted>2016-06-02T13:31:00Z</cp:lastPrinted>
  <dcterms:modified xsi:type="dcterms:W3CDTF">2016-06-02T11:31:00Z</dcterms:modified>
  <cp:revision>15</cp:revision>
  <dc:subject/>
  <dc:title>Revilla </dc:title>
</cp:coreProperties>
</file>