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 C/ Héroes del 2 de mayo, 27, Muried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cata formativa y experimental de leche líqui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ristina Valle, ganadora del Premio Internacional de Matemáticas Pange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n al secretario general del PSOE, Pedro Sánchez. (Gráficos al inicio de la reunión y declaraciones a las 16:30 horas en la Sala de Prens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9:00Z</dcterms:created>
  <dc:creator>Gobierno de Cantabria</dc:creator>
  <dc:description/>
  <cp:keywords/>
  <dc:language>en-US</dc:language>
  <cp:lastModifiedBy>bfm0692</cp:lastModifiedBy>
  <cp:lastPrinted>2016-06-01T10:36:00Z</cp:lastPrinted>
  <dcterms:modified xsi:type="dcterms:W3CDTF">2016-06-01T08:37:00Z</dcterms:modified>
  <cp:revision>22</cp:revision>
  <dc:subject/>
  <dc:title>Revilla </dc:title>
</cp:coreProperties>
</file>