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3 DE JUNI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poo de Yuso, Eduard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, Ángel Díaz Munío. Posteriormen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 las 12:00 horas, informa, en rueda de prensa, sobre el contenido del encuent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F, Casa de Piedra, 5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informativa para presentar el instrumento financiero ‘Iniciativa PYME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El consejero atenderá a los medios antes del inicio de la jornad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graduación de la III promoción del Grado de Relaciones Labo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los I Premios a la Internacionalización Empresar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juni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3:00Z</dcterms:created>
  <dc:creator>Gobierno de Cantabria</dc:creator>
  <dc:description/>
  <cp:keywords/>
  <dc:language>en-US</dc:language>
  <cp:lastModifiedBy>ppr10406</cp:lastModifiedBy>
  <cp:lastPrinted>2016-06-22T15:10:00Z</cp:lastPrinted>
  <dcterms:modified xsi:type="dcterms:W3CDTF">2016-06-22T16:23:00Z</dcterms:modified>
  <cp:revision>12</cp:revision>
  <dc:subject/>
  <dc:title>Revilla </dc:title>
</cp:coreProperties>
</file>