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30 DE MAY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artes, Agustín Moll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Cillorigo de Liébana, Jesús María Cuev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2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Casa de Cantabria en Barcelona, José Ángel Diego Bol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mayo de 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17:00Z</dcterms:created>
  <dc:creator>Gobierno de Cantabria</dc:creator>
  <dc:description/>
  <cp:keywords/>
  <dc:language>en-US</dc:language>
  <cp:lastModifiedBy>72177840e</cp:lastModifiedBy>
  <cp:lastPrinted>2016-05-27T15:22:00Z</cp:lastPrinted>
  <dcterms:modified xsi:type="dcterms:W3CDTF">2016-05-27T13:42:00Z</dcterms:modified>
  <cp:revision>12</cp:revision>
  <dc:subject/>
  <dc:title>Revilla </dc:title>
</cp:coreProperties>
</file>