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31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30 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Digitalización de la Empre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, 1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Observatorio de la Viviend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gráficos podrán tomar imágenes al inicio del encuentro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Baldomero Iglesi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equipo de gobierno municipal para tratar diversos tem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Los gráficos podrán tomar imágenes al inicio del encuentro). A las 11:30, la vicepresidenta y el alcalde de Torrelavega informarán, en rueda de prensa, sobre el contenido del encuentro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presidente de la Obra Social La Caixa, César Gi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Declaraciones al final del encuentr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de los asuntos abordados en la reunión del Observatorio de la Viv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andía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asarela colgante sobre el río P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ierrall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organizada con motivo del Día Mundial sin Tabaco, y entrega los premios del I Concurso de Fotografía y Dibujos ‘Sin tabaco la vida sabe mejor’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7:00Z</dcterms:created>
  <dc:creator>Gobierno de Cantabria</dc:creator>
  <dc:description/>
  <cp:keywords/>
  <dc:language>en-US</dc:language>
  <cp:lastModifiedBy>72177840e</cp:lastModifiedBy>
  <cp:lastPrinted>2016-05-30T18:38:00Z</cp:lastPrinted>
  <dcterms:modified xsi:type="dcterms:W3CDTF">2016-05-30T17:03:00Z</dcterms:modified>
  <cp:revision>28</cp:revision>
  <dc:subject/>
  <dc:title>Revilla </dc:title>
</cp:coreProperties>
</file>