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6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Red Cántabra de Centros Sanitarios sin Hu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de La Caixa, C/ Jesús de Monasterio 19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junto al artista Manuel Carrasco, el concierto solidario del festival ‘Música en Grand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upervisa la finalización de diversas obras realizadas entre Ucieda y Rue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92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conmemorativo del aniversario de la Fundación de la Guardia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de reconocimiento a profesionales y centros adheridos a la Red Cántabra de Centros Sanitarios sin Hu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 Congreso de Monitorización Intraquirúrgica Neurofisiológica Españo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 Congreso de la Federación de Empleados Públicos de U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os resultados de la tesis de Vanesa Galego ‘Autonomía personal y afrontamiento en mujeres en situación de maltra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La Alberic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entrega de la V edición de los Premios Extraordinarios de Bachillerato de este institu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y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concierto solidario de la Gala del Folclore Cántabro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57:00Z</dcterms:created>
  <dc:creator>Gobierno de Cantabria</dc:creator>
  <dc:description/>
  <cp:keywords/>
  <dc:language>en-US</dc:language>
  <cp:lastModifiedBy>bfm0692</cp:lastModifiedBy>
  <cp:lastPrinted>2016-05-25T19:42:00Z</cp:lastPrinted>
  <dcterms:modified xsi:type="dcterms:W3CDTF">2016-05-26T07:57:00Z</dcterms:modified>
  <cp:revision>2</cp:revision>
  <dc:subject/>
  <dc:title>Revilla </dc:title>
</cp:coreProperties>
</file>