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5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plan de ayudas para ayuntamientos y juntas vecinales destinadas a la rehabilitación de edificios de titularidad públi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de las inversiones en materia de abastecimiento y saneamient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Astillero, 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de ampliación de este centro educativ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all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varios consejeros, preside el homenaje a los empleados públicos jubilados con motivo de la festividad de Santa Rit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ívico Bez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“Lego Serious Play” sobre emprendimiento juven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ituto Cervantes, Lisbo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oferta turístic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4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13:00Z</dcterms:created>
  <dc:creator>Gobierno de Cantabria</dc:creator>
  <dc:description/>
  <cp:keywords/>
  <dc:language>en-US</dc:language>
  <cp:lastModifiedBy>javier acebo perez</cp:lastModifiedBy>
  <cp:lastPrinted>2016-05-24T17:30:00Z</cp:lastPrinted>
  <dcterms:modified xsi:type="dcterms:W3CDTF">2016-05-24T17:02:00Z</dcterms:modified>
  <cp:revision>25</cp:revision>
  <dc:subject/>
  <dc:title>Revilla </dc:title>
</cp:coreProperties>
</file>