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4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olaciones, Teodoro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 sobre la puesta en marcha del Fondo de Suministros Básic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Asociación de Artesanos Profesion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stañeda, Santiago Mantec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El Pescado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ntabria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Show Cooking’ organizado con motivo de la celebración del Día Europeo de los Parques Natu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graduación del curso 2015-2016 del Centro Universitario CESIN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varios consejeros, asiste a la entrega de la I Edición de los Premios Emprendedores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3:00Z</dcterms:created>
  <dc:creator>Gobierno de Cantabria</dc:creator>
  <dc:description/>
  <cp:keywords/>
  <dc:language>en-US</dc:language>
  <cp:lastModifiedBy>bfm0692</cp:lastModifiedBy>
  <cp:lastPrinted>2016-05-20T14:52:00Z</cp:lastPrinted>
  <dcterms:modified xsi:type="dcterms:W3CDTF">2016-05-24T08:01:00Z</dcterms:modified>
  <cp:revision>22</cp:revision>
  <dc:subject/>
  <dc:title>Revilla </dc:title>
</cp:coreProperties>
</file>