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21 DE MAY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vda. Cantabria, Cabezón de la Sal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salida de las distintas modalidades de los 10.000 del Sopla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Oficina de Turismo de Noj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s Jornadas de la Jib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eatro Municipal de Los Corrales de Buel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junto a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estreno de la obra ‘El jardín de las posibilidad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0 de mayo de 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12:00Z</dcterms:created>
  <dc:creator>Gobierno de Cantabria</dc:creator>
  <dc:description/>
  <cp:keywords/>
  <dc:language>en-US</dc:language>
  <cp:lastModifiedBy>bfm0692</cp:lastModifiedBy>
  <cp:lastPrinted>2016-05-20T14:51:00Z</cp:lastPrinted>
  <dcterms:modified xsi:type="dcterms:W3CDTF">2016-05-20T13:07:00Z</dcterms:modified>
  <cp:revision>6</cp:revision>
  <dc:subject/>
  <dc:title>Revilla </dc:title>
</cp:coreProperties>
</file>