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0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Social La Ras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unión de la Mes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IP Santa Catal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taller de radio de los alumnos de 6ª de Prima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Educación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Catálogo 2015 de actividades culturales del Ecoparque de Trasmiera y el nuevo convenio con el Ayuntamiento de Arnuero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E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 82,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xplica, en rueda de prensa, la propuesta de Cantabria sobre la Evaluación final de 6º de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III Jornadas Nacionales Cardiovasculares de SEMERGEN (Sociedad Española de Médicos de Atención Prima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salida de la prueba de Ultramaratón de los 10.000 del Sopla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2:00Z</dcterms:created>
  <dc:creator>Gobierno de Cantabria</dc:creator>
  <dc:description/>
  <cp:keywords/>
  <dc:language>en-US</dc:language>
  <cp:lastModifiedBy>bfm0692</cp:lastModifiedBy>
  <cp:lastPrinted>2016-05-19T14:48:00Z</cp:lastPrinted>
  <dcterms:modified xsi:type="dcterms:W3CDTF">2016-05-19T15:37:00Z</dcterms:modified>
  <cp:revision>22</cp:revision>
  <dc:subject/>
  <dc:title>Revilla </dc:title>
</cp:coreProperties>
</file>