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9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l Plan de Inversiones par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 a los alumnos del Colegio Matilde de la Torre de Muriedas en su visita a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, inaugura el IX Congreso Nacional de la SEHOP (Sociedad Española de Hematología y Oncología Pediátric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Día de la Seguridad Priva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Club Marítim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alcalde de Laredo, Juan Ramón López, presenta, en rueda de prensa, la Regata ‘Copa Príncipe de Asturias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Seminario del Plan de Inversiones para Europ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El pentágono ilustrado’ del dibujante y pintor cántabro José Ramón Sánch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IX Congreso Regional de Educación ‘Convivir Educa’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2:00Z</dcterms:created>
  <dc:creator>Gobierno de Cantabria</dc:creator>
  <dc:description/>
  <cp:keywords/>
  <dc:language>en-US</dc:language>
  <cp:lastModifiedBy>bfm0692</cp:lastModifiedBy>
  <cp:lastPrinted>2016-05-18T19:00:00Z</cp:lastPrinted>
  <dcterms:modified xsi:type="dcterms:W3CDTF">2016-05-18T17:01:00Z</dcterms:modified>
  <cp:revision>25</cp:revision>
  <dc:subject/>
  <dc:title>Revilla </dc:title>
</cp:coreProperties>
</file>