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8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a jornada sobre responsabilidad social en las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 al inici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l ac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Tribunal Superior de Justicia de Cantabria (TSJC)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de Esclerosis Múltiple de Cantabria, María Lina Fernánd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Herrerí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l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Universidad de Cantabri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ongreso Regional de Educación ‘Convivir Edu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Laboratorio Interprofesional Lecher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1:00Z</dcterms:created>
  <dc:creator>Gobierno de Cantabria</dc:creator>
  <dc:description/>
  <cp:keywords/>
  <dc:language>en-US</dc:language>
  <cp:lastModifiedBy>bfm0692</cp:lastModifiedBy>
  <cp:lastPrinted>2016-05-17T17:29:00Z</cp:lastPrinted>
  <dcterms:modified xsi:type="dcterms:W3CDTF">2016-05-17T16:36:00Z</dcterms:modified>
  <cp:revision>17</cp:revision>
  <dc:subject/>
  <dc:title>Revilla </dc:title>
</cp:coreProperties>
</file>